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шины и автоматизация сварочного производства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56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ОЦЕНОЧНЫЕ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 дисциплине «Теоретические основы образования неразъемных соединен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правление </w:t>
      </w:r>
      <w:r>
        <w:rPr>
          <w:sz w:val="28"/>
          <w:szCs w:val="28"/>
        </w:rPr>
        <w:t>15.04.01 Машиностро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рограмма «Сварка нефтегазовых сооруж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д.т.н., проф. Полетаев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остов – на – Дону-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Теоретические основы образования неразъемных  соедин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ристаллическое строение металлов. Основные типы кристаллических решеток. Дефекты реш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изическая природа установления межатомных связей в сварном соеди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ристаллическое строение металлов. Понятие терминов: «сплав», «фаза» и «систем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инципиальные трудности, затрудняющие образование сварного со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пособы активации свариваемых поверх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Энергетическая модель процесса св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ермические, термо - механические и механические способы получения неразъемного со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Характер установления межатомных связей в сварных соединениях, полученных раз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равнительная характеристика источников тепла. Тепловая мощность. Погонная энер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Физические процессы в электрическом дуговом разряде. Статическая ВАХ д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варочные дуги с плавящимся электродом (РДС, АСФ И ЭШ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.Металлические дуги в защитных газах и ваку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лазменно – дуговые проце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Электрическая контактная сварка. Особенности нагрева при контактной св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Газовое пла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Схематизация нагреваемых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Схематизация источников наг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Термо – деформационный цикл сварки (ТДЦС). Влияние основных параметров ТДЦС на структуру, технологическую прочность и свариваемость сварного со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Недопустимые технологические  деф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Классификация трещин по температуре их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Механизм и причины образования горячих (кристаллизационных) трещин. Температурный интервал хрупкости (Т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Механизм и причины образования холодных трещ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Механизм и причины образования ламелярных трещ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Механизм и причины образования трещин при термической обрабо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Строение, структурная и химическая неоднородность сварного со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Степень завершенности структурных и фазовых превращений при нагреве и охлаждении сварного соеди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27. Механизм диффузии. Роль диффузионных процессов в формировании химической неоднородности сварны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Влияние размера зерна на механические и служебные свойства сварны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Роль дисперсионного твердения и старения в процессе снижения эксплуатационных свойств сварных соединений при высокой темп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Статистика хрупкого разрушения  сварных конструкций ответственного назначения и её связь с влиянием технологических деф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Причины и механизм хрупкого раз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Методы определения критериев трещиностой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Методы предупреждения хрупкого разрушения сварных 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Допустимые технологические дефекты. Условия их допуст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</w:t>
      </w:r>
      <w:bookmarkStart w:id="0" w:name="_GoBack"/>
      <w:bookmarkEnd w:id="0"/>
      <w:r>
        <w:rPr>
          <w:sz w:val="28"/>
          <w:szCs w:val="28"/>
        </w:rPr>
        <w:t>.Причины и механизм образования горячих (подсолидусных) трещин в сварных со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Пути повышения стойкости сварных соединений против образования холодных трещин сварны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Пути повышения стойкости против образования горячих трещин сварны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Пути повышения стойкости против образования трещин при термической обработке (отпуске) сварны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Пути повышения стойкости сварных соединений против образования ламелярных трещ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Кошкарев Б.Т. Металлы и их свариваемость: учеб. Пособие.- Ростов н/Д: Издательский центр ДГТУ, 2013.-37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Макаров Э.Л. Теория свариваемости сталей и сплавов / Э.Л. Макаров, Б.Ф. Якушин; под ред. Э.Л. Макарова.- М.: Изд-во МГТУ им. Н.Э. Баумана,2014.- 48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Моисеенко В.П.</w:t>
        <w:tab/>
        <w:t>Материалы и их поведение при сварке: учеб. Посо-бие.-</w:t>
        <w:tab/>
        <w:t>Ростов-на-Дону: Феникс, Допущено УМО ВУЗов, 2009.- 5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  <w:tab/>
        <w:t>Смирнов И.В.</w:t>
        <w:tab/>
        <w:t>Сварка специальных сталей и сплавов:</w:t>
        <w:tab/>
        <w:t>Тольятти, ТГУ,</w:t>
        <w:tab/>
        <w:t>2008.- 1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шкарев Б.Т. Теория сварочных процессов: Учеб. Пособие/ Издательский центр ДГТУ, Ростов-н/Д, 2003.- 217 с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Кошкарев Б.Т. Сварочные материалы.- Ростов-на-Дону, из-дат .центр ДГТУ,2012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Моисеенко В.П., Эйдельнант В.И. Технологические особенности сварки плавлением сталей и сплавов.- Ростов-на-Дону,ДГТУ,2003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8. Гуляев А.П. Металловедение.- М.: Металлургия,1986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9. Лившиц Л.С. Хакимов А.Н. Металловедение сварки и термическая обработка.- М.: Машиностроение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ябов В.Р., Рабкин Д.М. и др. Сварка разнородных металлов и сплавов.- М.: Машиностроение, 1984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05:00Z</dcterms:created>
  <dc:creator>Admin</dc:creator>
  <dc:description/>
  <cp:keywords/>
  <dc:language>en-US</dc:language>
  <cp:lastModifiedBy>Пользователь</cp:lastModifiedBy>
  <dcterms:modified xsi:type="dcterms:W3CDTF">2021-09-03T08:42:00Z</dcterms:modified>
  <cp:revision>2</cp:revision>
  <dc:subject/>
  <dc:title/>
</cp:coreProperties>
</file>